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№ 3 (на 29.06.2009 г.) - дополните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олока и молочной продукции перерабатывающих предприятий Республики Беларусь, которая может быть допущена в оборот на территории Российской Федерации с 29 июня 2009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85"/>
        <w:gridCol w:w="2042"/>
        <w:gridCol w:w="4403"/>
        <w:gridCol w:w="4207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анитарно-эпидемиологического заключения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АО «Беловежские сыры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 000130 01.09 от 22.01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Белая Русь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 000093 01.09 от 20.01.2009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обринский маслодельно-сыродельный завод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ыр «Юбилейный»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.БО.23.922.П.002657.12.08 от 24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ыр «Княжеский»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.БО.23.922.П.000155.01.09 от 26.01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.БО.23.922.П.000627.04.09 от  06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арановичский молочный комбина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708.12.08 от 2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терилизован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235.02.09 от 03.02 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авушкин продук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Бифидокефир "Энергия Дня" с массовой долей жира 0,1%; 1,0%; 1,5%; 2,0%; 2,3%; 2,5%; 2,7%; 2,8%; 2,9%; 3,0%; 3,1%; 3,2%; 3,3%; 3,4%; 3,5% жирности. Бифидокефир "Энергия Дня" с витаминным премиксом АСДЕ с мас.долей жира 0,1%; 1,0%; 1,5%; 2,0%; 2,3%; 2,5%; 2,7%; 2,8%; 2,9%; 3,0%; 3,1%; 3,2%; 3,3%; 3,4%; 3,5% жирн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 П.002361.12.08 от 25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ктейль кисломолочный "Берестье" с фруктово-ягодным наполнителем с массовой долей жира 0,5%; 1,5%; 2,0%; 2,5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 П.002376.12.08 от 25.12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Коктейль кисломолочный "Биофилин" с сахаром, с фруктовым наполнителем, витаминизированный с массовой долей жира 1,0%; 1,5%; 2,5%; 3,0%; 3,1%; 3,2%; 3,5%. Коктейль кисломолочный "Монтик" витаминизированный, витаминизированный с сахаром с массовой долей жира 1,0%; 1,5%; 2,5%; 3,0%; 3,1%; 3,2%; 3,5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 П.002367.12.08 от 25.12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одукт йогуртный "Класс!" 0,1%, 1,5%, 2,5%, 3,5%, 5%, жирности Продукт йогуртный "Класс!" с фруктово-ягодным наполнителем 0,1%, 1,5%, 2,5%, 3,5%, 5% жирн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 П.002375.12.08 от 25.12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Напиток «Свежесть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 П.002371.12.08 от 25.12.200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метана, обогащенная болгарской палочкой с массовой долей жира 15%; 18%; 20%; 22%; 24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 П.002365.12.08 от 25.12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аста творожная взбитая "АэроНаслаждение" с фруктово-ягодным наполнителем 7%; 10% жирности. Паста творожная взбитая "АэроМонтик" с фруктово-ягодным наполнителем 3,5%; 5% жирн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 П.002381.12.08 от 25.12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ыр "Графский" с массовой долей жира в сухом веществе 55%. Сыр "Графский" пряный с массовой долей жира в сухом веществе 55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410.12.08 от 29.12.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Березовский сырод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Юбилейный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140.01.09 от 23.01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Монарх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691.12.08 от 25.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укт ацидофильно-йогуртный с бифидобактериями «</w:t>
            </w:r>
            <w:r>
              <w:rPr>
                <w:sz w:val="20"/>
                <w:szCs w:val="20"/>
                <w:lang w:val="en-US"/>
              </w:rPr>
              <w:t>JOGI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730.12.08 от 29.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 молочный сырец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 002701.12.08  от 26.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олоцкий молочный комбина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ыры сычужные полутвердые: "Спасский", "Полоцкий", "Полоцкий" с наполнителями с массовой долей жира в сухом веществе 45%. Сыр сычужный полутвердый "Раница", сырный рулет "Пикантный" с массовой долей жира в сухом веществе 45%. Сыр сычужный рассольный "Сулугуни", с массовой долей жира в сухом веществе 45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312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кисломолочный «Адыгейский», массовая доля жира в сухом веществе 4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Сулугуни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311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2,5%, 3,2% жирн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303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молочный с фруктами «Крепышок» 2,5% жирности: клубника-яблоко, персик-абрикос, лесная ягода, крыжовник-киви, земляни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304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Десерт творожный фруктовый пастеризованный 4% жирности: клубника-мюсли, клубника, груша, виноград, груша-карамель, абрикос, крыжовник-киви. Десерт творожный "Для сластен" пастеризованный 4%, 8% жирности с курагой, с черносливом, с сушеным виноградом, с кака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307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ырки творожные глазированные 26% жирности с ванилином, 23% жирности с какао, 16% жирности с ванилином, какао. Сырки творожные глазированные "Орфей и Эвридика" 18% с начинкой "Вареная сгущенка", с начинкой "Лесная ягода"; 20% жирности с какао, с начинкой "Карамель". Сырки творожные глазированные "Фруктоша" 19% жирности с фруктовой начинкой "Экзотик", с фруктовой апельсиново-лимонной начинкой, с клубничной начинко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306.21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славский филиал ОАО «Глубокский МКК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ычужный твердый «Тильзитский» с массовой долей жира в сухом веществе 45%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570.03.09 от 31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Гоуда» с массовой долей жира в сухом веществе 45%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568.03.09 от 31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Сливочный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16.12.08 от 17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ко» г. Витебск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ыр плавленый пастообразный с массовой долей жира в сухом веществе 40% "Добрай ранiцы"; Сыр плавленый пастообразный с массовой долей жира в сухом веществе 40% "Добрай ранiцы" пикантный (грибы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396.03.09 от 12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 пломбир 15% жирн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71.12.08 от 19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 пломбир 12% жирности «Маруся-Лакомка» во взбитой какаосодержащей глазури, Мороженое пломбир 12% жирности «Маруся-Лакомка»  шоколадное во взбитой какаосодержащей глазури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70.12.08 от 19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 творожный пастеризованный 7% жирности с какао «Для сластен», Десерт творожный пастеризованный 8% жирности с курагой или черносливом  «Для сластен»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68.12.08 от 19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окский филиал ОАО «Молоко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Адыгейский» мягки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97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молочный напиток «Варенец» 2,5%, 3,0%, 3,5%, 4,0% жирности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98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напиток кисломолочный маложирный с массовой долей жира 2,5% с фруктами «Удовольствие» (персик-маракуйя, клубника, черешня-ваниль)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96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зненский филиал ОАО «Молоко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на основе молочной сыворотки «Био-Ритм» Грейпфрутовый, Апельсиновый, Ананасово-морковный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89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допростокваша «Особая» 1,5%, 3,5% жирности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90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укомльский филиал ОАО «Молоко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зерненный «Лукомльский» 3,0%, 4,0%, 5,0% жирности и фруктовый наполнитель: «Осенний сад», «Виноград», «Ежевика», «Клубника-шиповник», «Крыжовник-киви», «Черника», «Чернослив», «Лесная ягода», «Яблоко-груша», «Клубника», «Вишня-миндаль», «Клюква», «Груша-злаки», «Курага», «Клубника со сливками»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95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ичский филиал ОАО «Молоко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сухой обезжиренный сырный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88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для плавления нежирный несоленый и соленый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86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шоколад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85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мягкий «Диетический», сыр мягкий белорусский клинковый нежирный, сыр мягкий белорусский клинковый 30% жирности, сыр мягкий «Нарочь», сыр мягкий «Праздничный»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287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 «Жлобинский молочный завод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астеризованное для переработк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205.02.09 от 02.02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чные продукты» г. Гомель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 творожный взбитый пастеризованн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84.03.09 от 02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пастеризованны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99.12.08 от 25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ки глазированны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65.02.09 от 26.02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обогащенный кальцием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495.12.08 от 08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лавленый «Добрай раницы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482.12.08 от 08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 творожный пастеризованн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09.01.09 от 21.01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 творожный йогуртн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047.01.09 от 16.01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 творожный «Сказка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97.12.08 от 25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удинг массовой долей жира 6% "Ласунак" : с ванилином, ароматизированный, плодово-ягодный (фруктовый), с наполнителем "Шоколадный"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32.БО.23.922.П.002710.12.08 от 2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«Домашняя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711.12.08 от 2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астеризованное обогащенное йодированным белком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496.12.08 от 08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489.12.08 от 08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 «Речица-молоко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докефир «Днепровский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10.04.09 от 01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Прометей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07.04.09 от 01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досметана «Речичанка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28.04.09 от 06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  <w:tab w:val="left" w:pos="1260" w:leader="none"/>
              </w:tabs>
              <w:snapToGrid w:val="false"/>
              <w:ind w:left="4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08.04.09 от 01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гачевский молочноконсервный комбина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Тильзитский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517.12.08 от 09. 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 «Полесские сыры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839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Творог замороженный: массовой долей жира 9%, массовой долей жира 5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079.01.09 от 20.01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839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нежирный для плавле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32.БО.23.922.П.000119.01.09 от 22.01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ктябрьский ЗСОМ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839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97.04.09 от 13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огрудский маслодельный комбина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Сливочный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94.03.09 от 03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идский молочно-консервный комбина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чное масл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013.01.09 от14.01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Ошмяны «Сыродельный завод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оровье сладкосливочное несоленое, масло коровье сладкосливочное несоленое «Крестьянское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259.02.09 от 20.02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моргонские молочные продукты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701.04.09 от 13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кисломолочный «Бифиленд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700.04.09 от 13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ерт творожный «Для сластен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99.04.09 от 13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мягкий «Белорусский клинковый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96.04.09 от 13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88.04.09 от 13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пастеризованны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87.04.09 от 13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ысское ОАО «Беллак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сметанный «Светлана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77.12.08 от 24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астеризован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79.12.08 от 24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709.12.08 от 2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ки творожные глазированны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80.12.08 от 24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сухи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263.02.09 от 05.02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подсырная суха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262.02.09 от 05.02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«Гормолзавод  № 1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кефир «Троицкий» 0,05%, 1,0%, 1,5 %, 2,0 %, 2,5 %, 3,2% жирн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 000750.04.09 от 24.04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творожный «Десертный» 7% жирн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0757.04.09 от 24.04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творожная нежирная, 2%, 4%, 5% жирности; с ванилью, с карамелью, с шоколадом, с курагой, с черносливом, с изюмом, с ванилином, с какао, с фруктовыми наполнителям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0756.04.09 от 24.04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ный продукт «Хозяюшка» с массовой долей жира 12%, 17%, 22%. Сметанный продукт «Хозяюшка» термизированный с массовой долей жира 12%, 17%, 22%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752.04.09 от 24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лавленый «Гурман» с массовой долей жира в сухом веществе 37%. Сыр плавленый «Сфинкс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0759.04.09 от 24.04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 творожный взбитый 1,5%, 2,0%, 3,0%, 4,0%, 5,0%, 6,0%, 7,0% жирностью с наполнителями: «Ваниль», «Карамель», «Шоколад», «Лесной орех», «Каппучино», «Шоколад-лесной орех», «Кокос», с фруктовыми наполнителями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0758.04.09 от 24.04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творожная пастеризованная «Лакомка» нежирная: с ароматом ванили; с фруктами и/или ягодами. Паста  творожная пастеризованная «Лакомка» 6% жирности: с ароматом ванили; с фруктами и/или ягодами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0748.04.09 от 24.04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з коровьего молока. Масло сладкосливочное несоленое «Славянские традиции».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0746.04.09 от 24.04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ормолзавод № 2» г. Минск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 мягкий  «Белорусский клинковый» 30 % жирности соленый, с массовой долей жира в сухом веществе 30 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2243.12.08 от 18.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с бифидобактериями молочный с фруктами (ягодами) с массовой долей жира 1,0 %, 1,5 %, 2,5 %, обезжиренн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2326.12.08 от 23.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жный продукт – Десерт творожный взбитый с массовой долей жира 4,0 %, 5,0 %, 6,0 %, 7,0 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2325.12.08 от 23.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с массовой долей жира 1,0 %, 1,5 %, 2,0 %, 2,5 %, 3,0 %, 3,2 %, 3,5 %, обезжиренн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2323.12.08 от 23.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напиток кисломолочный «ИммунАктив» с фруктами с массовой долей жира 1,0 %, 1,5 %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%, обезжиренн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2327.12.08 от 23.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орисовский молочный комбина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сметанны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44.12.08 от 23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молочн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164.01.09 от 26.01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кисломолочные с фруктами, с фруктовым соком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163.01.09 от 26.01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кисломолочны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97.03.09 от 03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астеризованное «Вкусное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642.12.08 от 23.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 и концентрирован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2611.12.08 от 19.12.2008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ложинский маслосырзавод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Витязь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74.03.09 от 16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Российский молодой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100.01.09 от 21.01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«Столовый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73.03.09 от 16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АО «Вилейский гормолзавод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13.12.08 от 19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олигорский молочный завод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астеризованное «Вкусное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463.03.09 от 13.03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сыры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484.03.09 от 18.03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фир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БО.23.922.П.000464.03.09 от 13.03.2009 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луцкий сыродельный комбина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ыр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723.12.08 от 1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724.12.08 от 1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214.02.09 от 02.02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оссийский молодо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29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ильзитски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28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асло сладко-сливочно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722.12.08 от 12.12.2008</w:t>
            </w:r>
          </w:p>
        </w:tc>
      </w:tr>
      <w:tr>
        <w:trPr>
          <w:trHeight w:val="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ерезинский сыродельный завод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Голландский брусковый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08.02.09 от 10.02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сливочное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309.02.09 от 10.02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лецкая крыначка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сливочное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2627.12.08 от 22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сгущенное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448.03.09 от 12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сиповичский молочный комбинат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лавленый колбасный копченый «Минчанка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525.03.09 от 23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р плавленый «Добрай ран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цы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518.03.09 от 23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вки пастеризованные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24.04.09 от 06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ки творожные глазированны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526.03.09 от 23.03.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ки творожные глазированны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25.04.09 от 06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29.04.09 от 06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йогуртный с фруктами пастеризованн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631.04.09 от 06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519.03.09 от 23.03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ыховмолоко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кефир «Бодрость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727.04.09 от 17.04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кефирн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БО.23.922.П.000738.04.09 от 17.04.2009</w:t>
            </w:r>
          </w:p>
        </w:tc>
      </w:tr>
      <w:tr>
        <w:trPr>
          <w:trHeight w:val="33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лочные горки»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нежирный 5%, 9%, 18% жирн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86.12.08 от 1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сычужный «Голландский» брусковый с массовой долей жира в сухом веществе 4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сычужный «Костромской» с массовой долей жира в сухом веществе 45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90.12.08 от 1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олутвердый «Полесский» с массовой долей жира в сухом веществе 30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89.12.08 от 1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з коровьего молока сладкосливочное несоленое «Крестьянское» и «Любительское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93.12.08 от 1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 с массовой долей жира 15%, 18%, 25%, 30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184.02.09 от 04.02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кисломолочный «Биокефир «Бодрость» 1,7%, 2,4%, 3,4% жирн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83.12.08 от 1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 из коровьего молока: масло шоколадное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94.12.08 от 1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«Сливочный» с массовой долей жира в сухом веществе 50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87.12.08 от 1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кисломолочный национальный – ряженка «Домашняя» с м.д. ж. 2,7%, 3,2%, 3,5%, 4,0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183.02.09 от 04.02.20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та питьевая пастеризованная нежирна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2181.12.08 от 16.12.2008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99" w:leader="none"/>
                <w:tab w:val="left" w:pos="1260" w:leader="none"/>
              </w:tabs>
              <w:snapToGrid w:val="false"/>
              <w:ind w:left="454" w:firstLine="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питьевые пастеризованные с массовой долей жира 10%, 15%, 20%, 25%, 30%, 35%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СО.01.922.П.000254.02.09 от 20.02.2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12:00Z</dcterms:created>
  <dc:creator>Фоминыых И.В.</dc:creator>
  <dc:description/>
  <cp:keywords/>
  <dc:language>en-US</dc:language>
  <cp:lastModifiedBy>Фоминыых И.В.</cp:lastModifiedBy>
  <dcterms:modified xsi:type="dcterms:W3CDTF">2009-07-07T10:14:00Z</dcterms:modified>
  <cp:revision>1</cp:revision>
  <dc:subject/>
  <dc:title>Перечень № 3 (на 29</dc:title>
</cp:coreProperties>
</file>